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58897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горю Насалику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оложенням про присвоєння звання «Почесний громадянин міста Калуша»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Насалику Ігорю Степановичу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 за заслуги перед громадою Калуша впродовж депутатської діяльності та роботи на посаді міського голови, вагомий особистий внесок в розвиток міста. 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1:00Z</dcterms:created>
  <dc:creator>User</dc:creator>
  <dc:description/>
  <cp:keywords/>
  <dc:language>en-US</dc:language>
  <cp:lastModifiedBy>Admin</cp:lastModifiedBy>
  <cp:lastPrinted>2015-06-08T09:24:00Z</cp:lastPrinted>
  <dcterms:modified xsi:type="dcterms:W3CDTF">2015-06-08T06:24:00Z</dcterms:modified>
  <cp:revision>6</cp:revision>
  <dc:subject/>
  <dc:title>УКРАЇНА</dc:title>
</cp:coreProperties>
</file>